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FX-750 display fol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the branding images, firmware, languages, and templates folders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\FlashLoader 200\Saturn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675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7:23:00Z</dcterms:created>
  <dc:creator>John R. Newcomb</dc:creator>
  <dc:description/>
  <cp:keywords/>
  <dc:language>en-US</dc:language>
  <cp:lastModifiedBy>John Newcomb</cp:lastModifiedBy>
  <dcterms:modified xsi:type="dcterms:W3CDTF">2011-01-12T18:18:00Z</dcterms:modified>
  <cp:revision>7</cp:revision>
  <dc:subject/>
  <dc:title>Templates</dc:title>
</cp:coreProperties>
</file>